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2268"/>
        <w:gridCol w:w="2126"/>
        <w:gridCol w:w="2268"/>
        <w:gridCol w:w="2410"/>
      </w:tblGrid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 (о-з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горячее блюдо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шеничная каша молочная с маслом сливоч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молочный с макаронными издел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геркулесовая жидка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млет натураль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манная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сы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масл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терброд с масл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акао с мол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2 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соки или фрукт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ана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1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уп крестьянский со сметаной (пше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орщ со смет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уп гороховы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рыбными фрикадель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клецками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/хинкаль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разы из говядины и соус сметанный с тома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олубцы с мясом говядины и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исом с соусом томат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лов из птиц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уляш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ша перловая рассыпчат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са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алат из отварной свеклы с морковь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морков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инегр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белокочанной капусты с морковь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алат из отварной свеклы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напит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лочка домашня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пеканка рисов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реники с творогом со сметанным соус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акароны отварные с сы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удинг творожно-яблочный 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Тыква отварн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Cs w:val="24"/>
              </w:rPr>
              <w:t>Булочка или кондитерское из-е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ндитерское издел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99"/>
        <w:gridCol w:w="2091"/>
        <w:gridCol w:w="1943"/>
        <w:gridCol w:w="2073"/>
        <w:gridCol w:w="2079"/>
        <w:gridCol w:w="1921"/>
      </w:tblGrid>
      <w:tr>
        <w:trPr>
          <w:trHeight w:val="424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(о-з)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НЕДЕЛЬНИК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ТОРНИК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РЕД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ЯТНИЦ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горячее блюдо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«Дружба»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п молочный рисовы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млет с картофелем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пшенная с тыквой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гречневая жидкая с молоком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 кипяченно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2 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соки или фрукты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анан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1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ассольник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Щи из свежей капус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-лапша домашняя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 фасол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Суп картофельный с пшеничными гренками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, биточки с соусом сметанным с луком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фтели рыбные тушеные с соусом томатным с ово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тица тушенная в соусе с овощами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ельмени мясные отварны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из овоще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акаронные изделия отварные с масло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салат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из морков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алат из картофеля со свежими огурцам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свекольный с чесноком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«Здоровье»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инегрет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напит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ирожок с картошко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линчики со сгущенко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трушка «Лакомка» с творогом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Яйца варе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пеканка из творог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ое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пуста тушена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екла тушеная, в белом соус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 кипяченное и кондитерское издели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но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улочка или кондитерское из-е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УТВЕРЖДА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Заведующая МБДОУ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«Детский сад № 24 «Орленок»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____________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А.М. Гаджиева 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М.П. «____»  _____ 2020 </w:t>
      </w:r>
      <w:r>
        <w:rPr/>
        <w:t>г.</w:t>
      </w:r>
    </w:p>
    <w:tbl>
      <w:tblPr>
        <w:tblW w:w="14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2268"/>
        <w:gridCol w:w="2126"/>
        <w:gridCol w:w="2268"/>
        <w:gridCol w:w="2410"/>
      </w:tblGrid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 (о-з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горячее блюдо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шеничная каша молочная с маслом сливоч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молочный с макаронными издел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геркулесовая жидка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млет натураль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манная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сы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масл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терброд с масл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акао с мол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2 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соки или фрукт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ана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1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уп крестьянский со сметаной (пше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орщ со смет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уп гороховы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рыбными фрикадель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клецками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/хинкаль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разы из говядины и соус сметанный с тома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олубцы с мясом говядины и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исом с соусом томат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лов из птиц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уляш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ша перловая рассыпчат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са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отварной свеклы с морков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морков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инегр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белокочанной капусты с морковь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алат из отварной свеклы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напит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лочка домашня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пеканка рисов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реники с творогом со сметанным соус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акароны отварные с сы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удинг творожно-яблочный 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Тыква отварн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Cs w:val="24"/>
              </w:rPr>
              <w:t>Булочка или кондитерское из-е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ндитерское издел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99"/>
        <w:gridCol w:w="2091"/>
        <w:gridCol w:w="1943"/>
        <w:gridCol w:w="2073"/>
        <w:gridCol w:w="2079"/>
        <w:gridCol w:w="1921"/>
      </w:tblGrid>
      <w:tr>
        <w:trPr>
          <w:trHeight w:val="424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(о-з)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НЕДЕЛЬНИК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ТОРНИК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РЕД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ЕТВЕРГ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ЯТНИЦ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горячее блюдо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«Дружба»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п молочный рисовый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млет с картофелем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пшенная с тыквой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гречневая жидкая с молоком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 кипяченное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2 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соки или фрукты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анан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1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ассольник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Щи из свежей капус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-лапша домашняя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 фасол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Суп картофельный с пшеничными гренками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, биточки с соусом сметанным с луком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фтели рыбные тушеные с соусом томатным с ово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тица тушенная в соусе с овощами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ельмени мясные отварны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из овоще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акаронные изделия отварные с маслом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салат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из моркови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алат из картофеля со свежими огурцам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свекольный с чесноком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«Здоровье»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инегрет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напит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ирожок с картошко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линчики со сгущенкой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трушка «Лакомка» с творогом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Яйца варе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пеканка из творог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ое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пуста тушена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екла тушеная, в белом соус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 кипяченное и кондитерское изделие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но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улочка или кондитерское из-е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6:20:00Z</dcterms:created>
  <dc:creator>Лена</dc:creator>
  <dc:description/>
  <dc:language>en-US</dc:language>
  <cp:lastModifiedBy>Admin</cp:lastModifiedBy>
  <cp:lastPrinted>2020-07-19T18:45:00Z</cp:lastPrinted>
  <dcterms:modified xsi:type="dcterms:W3CDTF">2020-07-19T16:20:00Z</dcterms:modified>
  <cp:revision>2</cp:revision>
  <dc:subject/>
  <dc:title/>
</cp:coreProperties>
</file>